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6"/>
        </w:rPr>
        <w:t>FEDERAZIONE ITALIANA DEI CLUB E CENTRI PER L’UNESC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6"/>
        </w:rPr>
        <w:t>V CONCORSO NAZIONAL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BANDITO DALLA FICLU E DIFFUSO DAL MIUR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  <w:t xml:space="preserve">“ </w:t>
      </w:r>
      <w:r>
        <w:rPr>
          <w:rFonts w:eastAsia="Times New Roman"/>
          <w:b/>
          <w:bCs/>
          <w:kern w:val="2"/>
          <w:sz w:val="28"/>
          <w:szCs w:val="40"/>
        </w:rPr>
        <w:t>Il mondo non è tuo, ma di quelli che vengono dopo di te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  <w:t>Il mondo quindi non è di nessuno, essendo di tutti.”</w:t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2"/>
        </w:rPr>
        <w:t>SCHEDA RIASSUNTIVA Regionale………………………………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u w:val="single"/>
        </w:rPr>
        <w:t>(compilare assemblando i dati provinciali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u w:val="singl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Scuola Primari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totale alunni prim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 totale alunni quinte……………..</w:t>
      </w:r>
    </w:p>
    <w:p>
      <w:pPr>
        <w:pStyle w:val="Normal"/>
        <w:autoSpaceDE w:val="false"/>
        <w:rPr>
          <w:rFonts w:ascii="CourierNewPSMT;Courier New" w:hAnsi="CourierNewPSMT;Courier New" w:cs="CourierNewPSMT;Courier New"/>
        </w:rPr>
      </w:pPr>
      <w:r>
        <w:rPr>
          <w:rFonts w:cs="CourierNewPSMT;Courier New" w:ascii="CourierNewPSMT;Courier New" w:hAnsi="CourierNewPSMT;Courier New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</w:rPr>
      </w:pPr>
      <w:r>
        <w:rPr>
          <w:rFonts w:eastAsia="CourierNewPSMT;Courier New" w:cs="CourierNewPSMT;Courier New" w:ascii="CourierNewPSMT;Courier New" w:hAnsi="CourierNewPSMT;Courier New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Secondaria di primo gra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Secondaria di secondo grado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 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totale alunni quin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stinazione: Club per l’UNESCO di Luc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.b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li alunni degli istituti comprensivi saranno segnalati in corrispondenza delle classi di appartenenza (primaria/secondaria I grad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CourierNewPSMT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suppressAutoHyphens w:val="true"/>
      <w:spacing w:lineRule="atLeast" w:line="300" w:before="60" w:after="0"/>
      <w:jc w:val="both"/>
    </w:pPr>
    <w:rPr>
      <w:rFonts w:cs="SimSun;宋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08:00Z</dcterms:created>
  <dc:creator>Loredana</dc:creator>
  <dc:description/>
  <cp:keywords/>
  <dc:language>en-US</dc:language>
  <cp:lastModifiedBy>utente</cp:lastModifiedBy>
  <dcterms:modified xsi:type="dcterms:W3CDTF">2016-01-07T14:25:00Z</dcterms:modified>
  <cp:revision>4</cp:revision>
  <dc:subject/>
  <dc:title>FEDERAZIONE ITALIANA CLUB E CENTRI UNESCO</dc:title>
</cp:coreProperties>
</file>